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3978339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13045969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